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uses of the Civil War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Uncle Tom’s Cabi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Cannibals All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ue Spirit of the American Revolu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hn L. O’Sulliva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nifest Destin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nta Ann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hn Slidel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ar Flag Revol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lliam B. I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ttle of Buena Vis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neral Winfield Scot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eaty of Guadalupe Hidalg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dsden Purcha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lmot Provis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vid Wilmo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ssouri Compromi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sidential Election of 184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ee Soil Part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romise of 185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ugitive Slave Ac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hn C. Calhou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niel Webst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ection of 185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tivis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der of the Star-Spangled Bann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merican Part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nsas-Nebraska Ac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phan Dougla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publican Part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migrant Aid Societ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peka Kansa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compton Kansa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Bleeding Kansas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Bleeding Sumner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ection of 185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ed Scott Decis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compton Constitu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ncoln-Douglas Deba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The Little Giant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hn Brown’s Rai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ection of 186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rder Stat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Sout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cessioni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ittenden Compromi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t Sumt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per Sout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4:18:00Z</dcterms:created>
  <dc:creator>Beth</dc:creator>
  <dc:description/>
  <cp:keywords/>
  <dc:language>en-US</dc:language>
  <cp:lastModifiedBy>Beth</cp:lastModifiedBy>
  <dcterms:modified xsi:type="dcterms:W3CDTF">2008-09-01T04:55:00Z</dcterms:modified>
  <cp:revision>2</cp:revision>
  <dc:subject/>
  <dc:title>Causes of the Civil War</dc:title>
</cp:coreProperties>
</file>